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Waymark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1484991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Harju maakond, Tallinn, Mustamäe linnaosa, Kadaka tee 44a, 12915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+372 5690 9790, veronika@waymark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eet Kallakmaa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 </w:t>
            </w:r>
            <w:r>
              <w:rPr>
                <w:sz w:val="22"/>
                <w:szCs w:val="22"/>
                <w:lang w:val="et-EE"/>
              </w:rPr>
              <w:t>+372 502 1263, teet.kallakmaa@neti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t-EE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t-EE"/>
              </w:rPr>
              <w:t>„</w:t>
            </w:r>
            <w:r>
              <w:rPr>
                <w:b/>
                <w:bCs/>
                <w:sz w:val="20"/>
                <w:szCs w:val="20"/>
                <w:lang w:val="et-EE"/>
              </w:rPr>
              <w:t xml:space="preserve">Järva-Jaani rattaralli 2024“ </w:t>
            </w:r>
            <w:r>
              <w:rPr>
                <w:sz w:val="20"/>
                <w:szCs w:val="20"/>
                <w:lang w:val="et-EE"/>
              </w:rPr>
              <w:t>– Riigiteedel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27 Järva-Jaani - Pikevere - Ebavere km 0,17 – 15,4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34 Raigu - Vajangu km 0,00 – 8,3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28 Järva-Jaani - Tamsalu - Kullenga km 6,263 – 10,760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>15151 Jootme - Koeru km 16,616 – 21,100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Rattamaraton </w:t>
            </w:r>
            <w:r>
              <w:rPr>
                <w:sz w:val="20"/>
                <w:szCs w:val="20"/>
                <w:lang w:val="et-EE"/>
              </w:rPr>
              <w:t>- Riigitee 39 Tartu - Jõgeva - Aravete km 92,557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t-EE"/>
              </w:rPr>
              <w:t>Toimumise aeg: 16.06.2024 kell 10:00 - 16: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ind w:left="106" w:hanging="0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ohati on piirkiirused alandatud 50 km/h. Ürituse läbiviimiseks on kaasatud ka reguleerijad ning toimub sõidukite    lühiajaline peatamine võistlejate teeületuse ajak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VL24057_1-1 – Järva-Jaani rattaralli 2024_üldskeem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VL24057 – Järva-Jaani rattaralli 2024 (skeem 1 – skeem 5)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VL24058_1-1 - Rattamaraton_T39 Tartu - Jõgeva - Aravete km 92,557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50:00Z</dcterms:created>
  <dc:creator>kristjan</dc:creator>
  <dc:description/>
  <cp:keywords/>
  <dc:language>en-US</dc:language>
  <cp:lastModifiedBy>Veronika Lehmus</cp:lastModifiedBy>
  <cp:lastPrinted>2013-01-31T08:41:00Z</cp:lastPrinted>
  <dcterms:modified xsi:type="dcterms:W3CDTF">2024-05-16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3DA17A1B3D373F4AB8379D43A802D013</vt:lpwstr>
  </property>
  <property fmtid="{D5CDD505-2E9C-101B-9397-08002B2CF9AE}" pid="4" name="TaxCatchAll">
    <vt:lpwstr/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display_urn:schemas-microsoft-com:office:office#Author">
    <vt:lpwstr>Anton Rohtla</vt:lpwstr>
  </property>
  <property fmtid="{D5CDD505-2E9C-101B-9397-08002B2CF9AE}" pid="8" name="display_urn:schemas-microsoft-com:office:office#Editor">
    <vt:lpwstr>Anton Rohtla</vt:lpwstr>
  </property>
  <property fmtid="{D5CDD505-2E9C-101B-9397-08002B2CF9AE}" pid="9" name="lcf76f155ced4ddcb4097134ff3c332f">
    <vt:lpwstr/>
  </property>
</Properties>
</file>